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728824358"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02073274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08116701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